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 xml:space="preserve">Lizzie Bright and the Buckminster Boy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The story Lizzie Bright and the Buckminster boy took place in Phippsburg, Maine around 1811. This book has a lot of interesting characters.  </w:t>
      </w:r>
    </w:p>
    <w:p>
      <w:pPr>
        <w:pStyle w:val="Normal"/>
        <w:jc w:val="both"/>
        <w:rPr>
          <w:b/>
          <w:b/>
          <w:sz w:val="28"/>
          <w:szCs w:val="28"/>
        </w:rPr>
      </w:pPr>
      <w:r>
        <w:rPr>
          <w:b/>
          <w:sz w:val="28"/>
          <w:szCs w:val="28"/>
        </w:rPr>
        <w:br/>
        <w:t>First Paragraph</w:t>
      </w:r>
      <w:r>
        <w:rPr>
          <w:sz w:val="28"/>
          <w:szCs w:val="28"/>
        </w:rPr>
        <w:t>: Turner Buckminster 3</w:t>
      </w:r>
      <w:r>
        <w:rPr>
          <w:sz w:val="28"/>
          <w:szCs w:val="28"/>
          <w:vertAlign w:val="superscript"/>
        </w:rPr>
        <w:t>rd</w:t>
      </w:r>
      <w:r>
        <w:rPr>
          <w:sz w:val="28"/>
          <w:szCs w:val="28"/>
        </w:rPr>
        <w:t xml:space="preserve"> moved from Boston to go to a place called Phippsburg, Maine. When he arrived there his parents were greeted by a group of woman who call themselves Ladies of the sewing Circle and he was greeted by nobody. Turner isn’t so happy about living in Maine because there are a lot of different ways he has to act. Turner is the son of Reverend Buckminster and he is expected to act like a gentleman every where he goes. Some boys in the neighborhood invites Turner to play baseball with him and he gets three strikes because they play baseball differently then in Boston. The next day the boys invite Turner to go swimming in the ocean with them and he gets there the boys jumped off a 40 foot cliff and told Turner too but Turner was to scared to jump.  After Turner put his clothes back on he left and because he was mad about being scared to jump he started throwing rocks. One of the rocks hit Mrs.Cobbs house and she said he was setting a bad because he was throwing rocks at her house and he was half naked. She said she was going to tell his father because of his bad behavior.  Turner’s day turned from bad to good when he found out that a lady named Mrs.Hurd had something in common with him after she greeted him.</w:t>
      </w:r>
    </w:p>
    <w:p>
      <w:pPr>
        <w:pStyle w:val="Normal"/>
        <w:rPr>
          <w:sz w:val="28"/>
          <w:szCs w:val="28"/>
        </w:rPr>
      </w:pPr>
      <w:r>
        <w:rPr>
          <w:sz w:val="28"/>
          <w:szCs w:val="28"/>
          <w:u w:val="single"/>
        </w:rPr>
        <w:t xml:space="preserve"> </w:t>
      </w:r>
      <w:r>
        <w:rPr>
          <w:b/>
          <w:sz w:val="28"/>
          <w:szCs w:val="28"/>
        </w:rPr>
        <w:t>Second Paragraph</w:t>
      </w:r>
      <w:r>
        <w:rPr>
          <w:sz w:val="28"/>
          <w:szCs w:val="28"/>
        </w:rPr>
        <w:t>: In this chapter Turner was given the task of reading to Mrs.Cobbs daily because that was his punishment for his bad behavior. While he was reading to Mrs.Cobbs (it was so hot in her house) Turner went to get some water while Mrs.Cobbs was asleep. He got some water and opened up a window outside he saw Willis and his friends. When Willis saw Turner he started teasing Turner because Turner couldn’t play baseball and couldn’t jump from a cliff plus Turner had to read to Mrs.Cobbs. So Turner got mad went outside and punched Willis in the face and his nose started bleeding. Willis hit Turner back in the stomach and Turner started to spit out all the water he already drank. Turner tried walking away with all the pain he had and with Willis’s blood all over his hand and shirt. When he got in the house to get cleaned up (he only had underwear on) a few minutes later Mrs.Cobbs walked in and screamed (she left with horror). So turner took his bloody wet clothes on and went home. Later that day the elders of Malaga Island came because they wanted to tell the people who live on Malaga Island has to leave by fall.</w:t>
      </w:r>
    </w:p>
    <w:p>
      <w:pPr>
        <w:pStyle w:val="Normal"/>
        <w:rPr>
          <w:sz w:val="28"/>
          <w:szCs w:val="28"/>
          <w:u w:val="single"/>
        </w:rPr>
      </w:pPr>
      <w:r>
        <w:rPr>
          <w:b/>
          <w:sz w:val="28"/>
          <w:szCs w:val="28"/>
        </w:rPr>
        <w:t xml:space="preserve"> </w:t>
      </w:r>
    </w:p>
    <w:p>
      <w:pPr>
        <w:pStyle w:val="Normal"/>
        <w:rPr>
          <w:sz w:val="28"/>
          <w:szCs w:val="28"/>
          <w:u w:val="single"/>
        </w:rPr>
      </w:pPr>
      <w:r>
        <w:rPr>
          <w:sz w:val="28"/>
          <w:szCs w:val="28"/>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3:54:00Z</dcterms:created>
  <dc:creator>elkins park</dc:creator>
  <dc:description/>
  <cp:keywords/>
  <dc:language>en-US</dc:language>
  <cp:lastModifiedBy>elkins park</cp:lastModifiedBy>
  <dcterms:modified xsi:type="dcterms:W3CDTF">2004-09-24T03:54:00Z</dcterms:modified>
  <cp:revision>2</cp:revision>
  <dc:subject/>
  <dc:title>Lizzie Bright and the Buckminster Boy </dc:title>
</cp:coreProperties>
</file>